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296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31. октобар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 xml:space="preserve"> ), на седници одржаној дана </w:t>
      </w:r>
      <w:r>
        <w:rPr>
          <w:rFonts w:cs="Arial" w:ascii="Arial" w:hAnsi="Arial"/>
        </w:rPr>
        <w:t>3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радове на инвестиционом одржавањ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мбуланте Филип Кљајић и Заставине амбулант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( улазно степениште 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радове на инвестиционом одржавању амбуланте Филип Кљајић и Заставине амбуланте (улазно степениште)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9.500.000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1.3.10. </w:t>
      </w:r>
      <w:r>
        <w:rPr>
          <w:rFonts w:cs="Arial" w:ascii="Arial" w:hAnsi="Arial"/>
          <w:lang w:val="sr-Latn-RS"/>
        </w:rPr>
        <w:t xml:space="preserve">–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 xml:space="preserve">а радове на инвестиционом одржавању амбуланте Филип Кљајић и Заставине амбуланте  (улазно степениште)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9.500.000,00  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. 32/18 и 20/19 ) у Разделу 10 – Градска управа за инвестиције, Програм 15 –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1 – функционисање локалне самоуправе и градских општина, функција 620- развој заједнице, Апропријација 134, економска класификација 511 – зграде и грађевински објек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 за радове на инвестиционом одржавању амбуланте Филип Кљајић и Заставине амбуланте (улазно степениште), у име града Крагујевца - Градскe управе за инвестиције, уговор ће закључити начелник Предраг Пантић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 xml:space="preserve">IV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Latn-RS"/>
        </w:rPr>
        <w:t xml:space="preserve">     </w:t>
      </w:r>
      <w:r>
        <w:rPr>
          <w:rFonts w:cs="Arial" w:ascii="Arial" w:hAnsi="Arial"/>
          <w:lang w:val="sr-Latn-RS"/>
        </w:rPr>
        <w:t xml:space="preserve">Даном доношења овог закључка ставља се ван снаге </w:t>
      </w:r>
      <w:r>
        <w:rPr>
          <w:rFonts w:cs="Arial" w:ascii="Arial" w:hAnsi="Arial"/>
          <w:lang w:val="sr-RS"/>
        </w:rPr>
        <w:t xml:space="preserve">Закључак </w:t>
      </w:r>
      <w:r>
        <w:rPr>
          <w:rFonts w:cs="Arial" w:ascii="Arial" w:hAnsi="Arial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радове на инвестиционом одржавању амбуланте Филип Кљајић и Заставине амбуланте (улазно степениште), број 404-252/19-V од 28. августа 2019. године.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</w:t>
      </w:r>
      <w:r>
        <w:rPr>
          <w:rFonts w:cs="Arial" w:ascii="Arial" w:hAnsi="Arial"/>
          <w:lang w:val="sr-RS"/>
        </w:rPr>
        <w:t xml:space="preserve"> 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радове на инвестиционом одржавању амбуланте Филип Кљајић и Заставине амбуланте (улазно степениште), с обзиром на повећање  процењене вредности  предметних радова, које је уследило након доношења Закључка број 404-252/19-V од 28. августа 2019.годин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кључак </w:t>
      </w:r>
      <w:r>
        <w:rPr>
          <w:rFonts w:cs="Arial" w:ascii="Arial" w:hAnsi="Arial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радове на инвестиционом одржавању амбуланте Филип Кљајић и Заставине амбуланте (улазно степениште), број 404-252/19-V од 28. августа 2019. године  ставља се ван снаг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радове на инвестиционом одржавању амбуланте Филип Кљајић и Заставине амбуланте (улазно степениште) 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>9.500.000,00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. 32/18 и 20/19) у Разделу 10 – Градска управа за инвестиције, Програм 15 –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1 – функционисање локалне самоуправе и градских општина, функција 620- развој заједнице, Апропријација 134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- Редни број у Плану јавних набавки за 2019. годину је 1.3.10. – </w:t>
      </w:r>
      <w:r>
        <w:rPr>
          <w:rFonts w:cs="Arial" w:ascii="Arial" w:hAnsi="Arial"/>
          <w:lang w:val="sr-Latn-RS"/>
        </w:rPr>
        <w:t xml:space="preserve">отворени поступак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финансијско </w:t>
      </w:r>
      <w:r>
        <w:rPr>
          <w:rFonts w:cs="Arial" w:ascii="Arial" w:hAnsi="Arial"/>
          <w:lang w:val="sr-CS"/>
        </w:rPr>
        <w:t xml:space="preserve"> мишљење 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8-27T12:31:00Z</cp:lastPrinted>
  <dcterms:modified xsi:type="dcterms:W3CDTF">2019-10-31T07:58:00Z</dcterms:modified>
  <cp:revision>2585</cp:revision>
  <dc:subject/>
  <dc:title/>
</cp:coreProperties>
</file>